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E36C0A"/>
          <w:sz w:val="24"/>
          <w:szCs w:val="24"/>
          <w:lang w:val="es-CO"/>
        </w:rPr>
      </w:pPr>
      <w:r>
        <w:rPr>
          <w:rFonts w:cs="Calibri"/>
          <w:b/>
          <w:bCs/>
          <w:iCs/>
          <w:sz w:val="20"/>
          <w:szCs w:val="20"/>
          <w:lang w:val="es-C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Cs/>
          <w:color w:val="E36C0A"/>
          <w:sz w:val="24"/>
          <w:szCs w:val="24"/>
          <w:lang w:val="es-CO"/>
        </w:rPr>
        <w:t>Colegio Colombo Británico</w:t>
      </w:r>
    </w:p>
    <w:p>
      <w:pPr>
        <w:pStyle w:val="Normal"/>
        <w:spacing w:before="0" w:after="0"/>
        <w:jc w:val="center"/>
        <w:rPr>
          <w:color w:val="E36C0A"/>
          <w:sz w:val="24"/>
          <w:szCs w:val="24"/>
          <w:lang w:val="es-CO"/>
        </w:rPr>
      </w:pPr>
      <w:r>
        <w:rPr>
          <w:b/>
          <w:bCs/>
          <w:iCs/>
          <w:color w:val="E36C0A"/>
          <w:sz w:val="24"/>
          <w:szCs w:val="24"/>
          <w:lang w:val="es-CO"/>
        </w:rPr>
        <w:t>Sección Preprimaria Logros e Indicadores de Logros Kinder  2009-2010</w:t>
      </w:r>
    </w:p>
    <w:tbl>
      <w:tblPr>
        <w:tblW w:w="14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89"/>
        <w:gridCol w:w="2903"/>
        <w:gridCol w:w="2917"/>
        <w:gridCol w:w="2918"/>
        <w:gridCol w:w="2914"/>
      </w:tblGrid>
      <w:tr>
        <w:trPr>
          <w:trHeight w:val="248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ro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Indicadores de Log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  <w:t xml:space="preserve"> </w:t>
            </w:r>
            <w:r>
              <w:rPr>
                <w:b/>
                <w:sz w:val="20"/>
                <w:szCs w:val="20"/>
                <w:lang w:val="es-CO"/>
              </w:rPr>
              <w:t>I period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Indicadores de log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  <w:t xml:space="preserve"> </w:t>
            </w:r>
            <w:r>
              <w:rPr>
                <w:b/>
                <w:sz w:val="20"/>
                <w:szCs w:val="20"/>
                <w:lang w:val="es-CO"/>
              </w:rPr>
              <w:t>II period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Indicadores de logr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III periodo</w:t>
            </w:r>
          </w:p>
        </w:tc>
      </w:tr>
      <w:tr>
        <w:trPr>
          <w:trHeight w:val="183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cha y Habl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CO"/>
              </w:rPr>
              <w:t xml:space="preserve">-Escuchar en grupos pequeños o grandes durante periodos cada vez más prolongados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 para comprender, evaluar y responder apropiadamente a la información recibid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(Fase 2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CO"/>
              </w:rPr>
              <w:t xml:space="preserve">- Utilizar la lengua oral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con creciente sensibilidad, atención y concentración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CO"/>
              </w:rPr>
              <w:t>para expresar  sus necesidades sentimientos,  opiniones, recitar  y hablar sobre diferentes texto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CO"/>
              </w:rPr>
              <w:t>( Fase 1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C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Disfrutar de la lectura en voz alta, demostrando comprensión al responder oralmente. (Fase 1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s-CO"/>
              </w:rPr>
              <w:t>1. Narra experiencias personales a partir de las conexiones que establece con textos leí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Fas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2. Formula y contesta preguntas alrededor de un tema trat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Fas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3. Participa en conversaciones grupales por iniciativa prop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(Fase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</w:t>
            </w:r>
            <w:r>
              <w:rPr>
                <w:b/>
                <w:sz w:val="20"/>
                <w:szCs w:val="20"/>
                <w:lang w:val="es-CO"/>
              </w:rPr>
              <w:t xml:space="preserve">. </w:t>
            </w:r>
            <w:r>
              <w:rPr>
                <w:sz w:val="20"/>
                <w:szCs w:val="20"/>
                <w:lang w:val="es-CO"/>
              </w:rPr>
              <w:t>Narra y renarra en orden cuentos conocidos.  (Fase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2. Memoriza y participa en la presentación de poemas, rimas y canciones. (Fase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1. Participa en debates, demostrando comprensión y receptividad al mantener coherencia con el tema tratado, presentando sus propios puntos de vista y respetando la de los demás.  (Fase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2. Hablan sobre los cuentos, los textos, las ilustraciones y los modelos que han crea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Fase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omunicación visual</w:t>
            </w:r>
          </w:p>
        </w:tc>
        <w:tc>
          <w:tcPr>
            <w:tcW w:w="14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Habilidades visuales y de presentación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Mostrar comprensión de la información presentada a través de diferentes medios visuales, reconociendo en ellos sus características, estableciendo conexiones personales, a la vez que integra colores, símbolos e imágenes  en la creación de textos visuales. (Fase 2-3)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4. Observan y describen textos visuales de imagen estática, demostrando comprensión discutiendo posibles significados. ( Fase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. Se identifican con diferentes contextos presentados en textos visuales, al discutir y expresar los sentimientos en función de sus propias experiencias.  (Fase 2 -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3. Interpreta y reconoce diferentes textos visuales,  que aparecen en la televisión o la publicidad de revistas, relacionándolos con los productos a los que se refier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Fas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4. Utiliza el lenguaje corporal para representar, interpretar comunicar ideas y sentimientos de manera visual. (Fase 2)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3. Seleccionan y emplean formas, colores, símbolos,  formatos, estilos de caligrafía adecuados para crear un texto visual logrando expresar sus ideas a través de el. (Fase 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</w:tc>
      </w:tr>
      <w:tr>
        <w:trPr>
          <w:trHeight w:val="1314" w:hRule="atLeast"/>
        </w:trPr>
        <w:tc>
          <w:tcPr>
            <w:tcW w:w="162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ción Escrita</w:t>
            </w:r>
          </w:p>
        </w:tc>
        <w:tc>
          <w:tcPr>
            <w:tcW w:w="14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ón de Lectura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Demostrar placer por las variedades de formas literarias y usar una variedad de estrategias (Visuales, contextuales y de memoria) para dar significado a los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(Fase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CO"/>
              </w:rPr>
            </w:r>
          </w:p>
        </w:tc>
        <w:tc>
          <w:tcPr>
            <w:tcW w:w="2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. Escucha y disfruta de cuentos leídos en voz alta, demostrando comprensión al responder de forma oral, escrita o visual</w:t>
            </w:r>
            <w:r>
              <w:rPr>
                <w:b/>
                <w:sz w:val="20"/>
                <w:szCs w:val="20"/>
                <w:lang w:val="es-CO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Fase 2)</w:t>
            </w:r>
            <w:r>
              <w:rPr>
                <w:b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7.Hace conjeturas y predicciones sobre los elementos de un texto.(selección-interpretación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Fas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s-CO"/>
              </w:rPr>
              <w:t xml:space="preserve">5.  Identifica y explica la estructura básica de un cuento: principio, desarrollo y fi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Fase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29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s-CO"/>
              </w:rPr>
              <w:t xml:space="preserve">4. Participa en situaciones de lectura, leyendo textos impresos, letreros, anuncios, logotipos, etiquetas, iconos a partir de pistas contextuales y de memo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 Fas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2473" w:hRule="atLeast"/>
        </w:trPr>
        <w:tc>
          <w:tcPr>
            <w:tcW w:w="162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xpresión Escrit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Comunicar por escrito sentimientos, ideas necesidades, y opiniones. (Fase 2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Escribir con codificación alfabética sin matices. (Fase 2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8. Escribe autónomamente con codificación silábica.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. Introduce las consonantes hasta contemplar las palabras en la estructura vocálic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. Escribe autónomamente textos con intención comunicativa, mostrando disposición frente a la escritura (fluidez de trazos, limpieza de la hoja, extensión gráfica de los textos) (Fase 2)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. Escribe con codificación alfabética generalizada sin matices. (sin dominio de la ortografía silábic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15.Muestra fluidez escritural (extensión del texto y fuerza expresiva: conmover, convence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6. Compone textos autónomamente, con los cuales tiene la intención de expresar o comunicar ideas, hechos o sentimientos a un destinatario, presentándolos de manera coherente (con unidad temática, espacio temporal  y lógica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 fase 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03" w:hRule="atLeast"/>
        </w:trPr>
        <w:tc>
          <w:tcPr>
            <w:tcW w:w="162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tabs>
          <w:tab w:val="clear" w:pos="720"/>
          <w:tab w:val="left" w:pos="6135" w:leader="none"/>
        </w:tabs>
        <w:spacing w:before="0" w:after="200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06:00Z</dcterms:created>
  <dc:creator>Coordinacion</dc:creator>
  <dc:description/>
  <cp:keywords/>
  <dc:language>en-US</dc:language>
  <cp:lastModifiedBy>DELL</cp:lastModifiedBy>
  <cp:lastPrinted>2009-10-07T17:02:00Z</cp:lastPrinted>
  <dcterms:modified xsi:type="dcterms:W3CDTF">2009-10-23T03:06:00Z</dcterms:modified>
  <cp:revision>2</cp:revision>
  <dc:subject/>
  <dc:title/>
</cp:coreProperties>
</file>